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говор № 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  <w:t xml:space="preserve">п. Домбай </w:t>
        <w:tab/>
        <w:tab/>
        <w:tab/>
        <w:tab/>
        <w:tab/>
        <w:tab/>
        <w:t xml:space="preserve">    «__» __________ 200__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  <w:t>ООО Туристическое - Экскурсионное Бюро «Экспресс-Сервис», именуемое в дальнейшем «Бюро», в лице директора Шаманова Руслана Владимировича, действующего на основании устава, с одной стороны, и 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менуемого в дальнейшем «Агентство», с другой стороны, заключили настоящий договор о нижеследующе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.</w:t>
      </w:r>
    </w:p>
    <w:p>
      <w:pPr>
        <w:pStyle w:val="TextBody"/>
        <w:jc w:val="both"/>
        <w:rPr/>
      </w:pPr>
      <w:r>
        <w:rPr>
          <w:sz w:val="18"/>
          <w:szCs w:val="18"/>
        </w:rPr>
        <w:t>1.1. Предметом настоящего договора является организация совместной деятельности по набору, приему и обслуживанию туристко–экскурсионных групп в летний и зимний период в район Теберды, Домбая и Архыз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и обязанности сторон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Бюро обязуется: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2.1.1. Обеспечивать защиту интересов Агентства  и их клиентов на территории горно-курортного региона Теберда - Домбай - Архыз.</w:t>
      </w:r>
    </w:p>
    <w:p>
      <w:pPr>
        <w:pStyle w:val="21"/>
        <w:rPr/>
      </w:pPr>
      <w:r>
        <w:rPr>
          <w:sz w:val="18"/>
          <w:szCs w:val="18"/>
        </w:rPr>
        <w:t>2.1.2. Предоставлять транспортные, гостиничные, экскурсионно-туристические услуги, в частности, услуги трансфера, предоставлять услуги инструкторов туризма, горных лыж, альпинизма, конного спорта, предоставлять услуги бытового обслуживания туристам направленным Агентством за дополнительную плату или предварительной договоренности.</w:t>
      </w:r>
    </w:p>
    <w:p>
      <w:pPr>
        <w:pStyle w:val="TextBody"/>
        <w:jc w:val="both"/>
        <w:rPr/>
      </w:pPr>
      <w:r>
        <w:rPr>
          <w:sz w:val="18"/>
          <w:szCs w:val="18"/>
        </w:rPr>
        <w:t>2.1.3. При наличии предварительной  оплаты, обеспечить встречу туристических групп в Минеральных Водах, Невиномыске, Ставрополе или Черкесске.</w:t>
      </w:r>
    </w:p>
    <w:p>
      <w:pPr>
        <w:pStyle w:val="TextBody"/>
        <w:jc w:val="both"/>
        <w:rPr/>
      </w:pPr>
      <w:r>
        <w:rPr>
          <w:sz w:val="18"/>
          <w:szCs w:val="18"/>
        </w:rPr>
        <w:t>2.1.4. Предоставлять Агентству информацию  о наличии мест в гостиницах Теберды, Домбая и Архыза.</w:t>
      </w:r>
    </w:p>
    <w:p>
      <w:pPr>
        <w:pStyle w:val="Normal"/>
        <w:jc w:val="both"/>
        <w:rPr/>
      </w:pPr>
      <w:r>
        <w:rPr>
          <w:sz w:val="18"/>
          <w:szCs w:val="18"/>
        </w:rPr>
        <w:t>2.1.5. Своевременно предоставлять Агентству информацию об изменении условий приема и отдыха туристов (открытии новых или закрытии на ремонт кафе, ресторанов, гостиниц и т. д., ремонтах дорог, мостов, канатных дорог…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6. Выполнять услуги, предусмотренные настоящим договором в указанные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.7. В случае невозможности выполнения услуг уведомить об этом Агентство в 5 дневный ср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 Бюро имеет право:</w:t>
      </w:r>
    </w:p>
    <w:p>
      <w:pPr>
        <w:pStyle w:val="TextBody"/>
        <w:jc w:val="both"/>
        <w:rPr/>
      </w:pPr>
      <w:r>
        <w:rPr>
          <w:sz w:val="18"/>
          <w:szCs w:val="18"/>
        </w:rPr>
        <w:t>2.2.1. В случае невозможности исполнения  или не надлежащего исполнения всех или части услуг, являющихся предметом настоящего договора, по независящим от него причинам, без согласия Агент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Заменить гостиницу, на гостиницу аналогичной категории и выше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ести замену в экскурсионной программе</w:t>
      </w:r>
    </w:p>
    <w:p>
      <w:pPr>
        <w:pStyle w:val="Normal"/>
        <w:jc w:val="both"/>
        <w:rPr/>
      </w:pPr>
      <w:r>
        <w:rPr>
          <w:sz w:val="18"/>
          <w:szCs w:val="18"/>
        </w:rPr>
        <w:t>Если подобные изменения туристских услуг  привели к уменьшению фактической стоимости, Бюро производит возврат Агентству нереализованных средств согласно предоставленной Бюро калькуля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. Агентство обязуется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2.3.1. Предоставлять Бюро информацию, необходимую для оказания услуг, в случае заказа дополнительных услуг сообщить о заказе не менее, чем за 15 сут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2. В случае отказа от заказанной услуги – немедленно уведомить об этом Бюро. 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  <w:t>2.3.3. В срок не позднее, чем за десять дней до отправления групп подтверждать их отправку и условия приема.</w:t>
      </w:r>
    </w:p>
    <w:p>
      <w:pPr>
        <w:pStyle w:val="Normal"/>
        <w:jc w:val="both"/>
        <w:rPr/>
      </w:pPr>
      <w:r>
        <w:rPr>
          <w:sz w:val="18"/>
          <w:szCs w:val="18"/>
        </w:rPr>
        <w:t>2.3.4. Перечислять Бюро денежные средства, полученные от туристов в соответствии со стоимостью услу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4. Агентство имеет право:</w:t>
      </w:r>
    </w:p>
    <w:p>
      <w:pPr>
        <w:pStyle w:val="Normal"/>
        <w:jc w:val="both"/>
        <w:rPr/>
      </w:pPr>
      <w:r>
        <w:rPr>
          <w:sz w:val="18"/>
          <w:szCs w:val="18"/>
        </w:rPr>
        <w:t>2.4.1. Организовывать рекламное обеспечение совместной деятельности.</w:t>
      </w:r>
    </w:p>
    <w:p>
      <w:pPr>
        <w:pStyle w:val="Normal"/>
        <w:jc w:val="both"/>
        <w:rPr/>
      </w:pPr>
      <w:r>
        <w:rPr>
          <w:sz w:val="18"/>
          <w:szCs w:val="18"/>
        </w:rPr>
        <w:t>2.4.2. Представлять Бюро на туристических выставках и иных мероприятиях в сфере туризма и отдых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предоставления туристических услуг.</w:t>
      </w:r>
    </w:p>
    <w:p>
      <w:pPr>
        <w:pStyle w:val="Heading1"/>
        <w:rPr/>
      </w:pPr>
      <w:r>
        <w:rPr>
          <w:sz w:val="18"/>
          <w:szCs w:val="18"/>
        </w:rPr>
        <w:t>3.1. В случае возникновения у туриста претензий, связанных с качеством предоставляемых туристско-экскурсионных услуг, указанных в заявке, турист обязан немедленно уведомить представителя принимающей стороны.</w:t>
      </w:r>
    </w:p>
    <w:p>
      <w:pPr>
        <w:pStyle w:val="21"/>
        <w:rPr/>
      </w:pPr>
      <w:r>
        <w:rPr>
          <w:sz w:val="18"/>
          <w:szCs w:val="18"/>
        </w:rPr>
        <w:t>3.2. В случае, если турист не удовлетворен мерами, предпринимаемыми представителем принимающей стороны, он обязан незамедлительно обратиться непосредственно в офис Бюро, который обязан незамедлительно уведомить об этом Агентство.</w:t>
      </w:r>
    </w:p>
    <w:p>
      <w:pPr>
        <w:pStyle w:val="Normal"/>
        <w:jc w:val="both"/>
        <w:rPr/>
      </w:pPr>
      <w:r>
        <w:rPr>
          <w:sz w:val="18"/>
          <w:szCs w:val="18"/>
        </w:rPr>
        <w:t>3.3. Надлежащим подтверждением факта не предоставления туристу какой-либо из услуг, входящих в тур, является отметка, сделанная представителем  принимающей стороны на экземпляре ваучера, оставшегося у клиента, или на тур путев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расчетов.</w:t>
      </w:r>
    </w:p>
    <w:p>
      <w:pPr>
        <w:pStyle w:val="Normal"/>
        <w:rPr/>
      </w:pPr>
      <w:r>
        <w:rPr>
          <w:sz w:val="18"/>
          <w:szCs w:val="18"/>
        </w:rPr>
        <w:t>4.1. Агентство перечисляет Бюро все денежные средства, полученные по договорам на оказание туристических услуг, за вычетом Агентского вознаграждения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и сторон.</w:t>
      </w:r>
    </w:p>
    <w:p>
      <w:pPr>
        <w:pStyle w:val="21"/>
        <w:rPr/>
      </w:pPr>
      <w:r>
        <w:rPr>
          <w:sz w:val="18"/>
          <w:szCs w:val="18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2. Бюро не несет ответственности за сохранность личного багажа, ценностей и документов туристов в течении всего тура.</w:t>
      </w:r>
    </w:p>
    <w:p>
      <w:pPr>
        <w:pStyle w:val="Normal"/>
        <w:rPr/>
      </w:pPr>
      <w:r>
        <w:rPr>
          <w:sz w:val="18"/>
          <w:szCs w:val="18"/>
        </w:rPr>
        <w:t xml:space="preserve">5.3. Бюро не несет  ответственности за невыполнения дополнительных услуг, если в срок  15 суток до начала обслуживания Агентство не сообщило о наличии таких услуг. </w:t>
      </w:r>
    </w:p>
    <w:p>
      <w:pPr>
        <w:pStyle w:val="21"/>
        <w:rPr/>
      </w:pPr>
      <w:r>
        <w:rPr>
          <w:sz w:val="18"/>
          <w:szCs w:val="18"/>
        </w:rPr>
        <w:t xml:space="preserve">5.4. Бюро не несет ответственности за возмещения денежных затрат Агентства за оплаченные туристические услуги, если Агентство  по своему усмотрению или в связи со своими интересами не воспользовалась всеми или частью предоставленных Бюро услуг, не возмещает Агентству расходы, выходящие за рамки оговоренных туристских услуг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с-мажор</w:t>
      </w:r>
    </w:p>
    <w:p>
      <w:pPr>
        <w:pStyle w:val="2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ind w:hanging="0"/>
        <w:rPr/>
      </w:pPr>
      <w:r>
        <w:rPr>
          <w:sz w:val="18"/>
          <w:szCs w:val="18"/>
        </w:rPr>
        <w:t xml:space="preserve">6.1. Форс-мажорные обстоятельства (забастовки, пожар, эпидемии, решения высших государственных органов и др.), препятствующие осуществлению тура, предоставлению услуг и исполнению обязательств, освобождают стороны от ответственности за неисполнение или ненадлежащее исполнение обязательств по настоящему Договору. Стороны и туристы в связи с такими обстоятельствами, подтвержденными надлежащим образом, несут убытки самостоятельно. Если форс-мажорные обстоятельства имели место в период туристской поездки, Бюро не несет ответственности за понесенные туристами убытки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обые услови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7.1. В случае прекращения действия агентского договора настоящий Договор не подлежит автоматическому продлению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7.2. Настоящий Договор может, быть досрочно расторгнут в одностороннем порядке с составлением итогового Акта взаиморасчетов после уведомления другой стороны не менее чем за 30 (тридцать) дней до предполагаемой даты расторжения. </w:t>
      </w:r>
    </w:p>
    <w:p>
      <w:pPr>
        <w:pStyle w:val="Normal"/>
        <w:jc w:val="both"/>
        <w:rPr/>
      </w:pPr>
      <w:r>
        <w:rPr>
          <w:sz w:val="18"/>
          <w:szCs w:val="18"/>
        </w:rPr>
        <w:t>7.3. Стороны договорились, что надлежащими будут считаться заявки, подтверждения, уведомления и прочая информация, направленная и полученная в письменной форме, в том числе с использованием средств телеграфной, телексной и телефаксной связ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7.4. По всем остальным вопросам, не урегулированным в настоящем Договоре, стороны руководствуются действующим законодательством РФ. </w:t>
      </w:r>
    </w:p>
    <w:p>
      <w:pPr>
        <w:pStyle w:val="TextBody"/>
        <w:jc w:val="both"/>
        <w:rPr/>
      </w:pPr>
      <w:r>
        <w:rPr>
          <w:sz w:val="18"/>
          <w:szCs w:val="18"/>
        </w:rPr>
        <w:t>7.5. Все споры и разногласия, которые могут возникнуть в связи с исполнением настоящего Договора, разрешаются сторонами путем предъявления письменных претензий, срок для рассмотрения которых устанавливается в 20 рабочих дней с момента получения претенз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банковские реквизиты сторон.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46380</wp:posOffset>
                </wp:positionV>
                <wp:extent cx="2743200" cy="32918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«Бюр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ТЭБ «Экспресс- Серви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29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Н 09020382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/с 407028108603101012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о-Кавказский Банк СБ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 Ставропо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/с 301018101000000006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ИК 0407076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Шаманов Р.В.  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9.2pt;mso-wrap-distance-left:9.05pt;mso-wrap-distance-right:9.05pt;mso-wrap-distance-top:0pt;mso-wrap-distance-bottom:0pt;margin-top:19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«Бюр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ОО ТЭБ «Экспресс- Сервис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29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Н 090203829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/с 4070281086031010124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о-Кавказский Банк СБ РФ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. Ставропо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/с 3010181010000000064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ИК 04070764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Шаманов Р.В.  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2743200" cy="3291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«Агентство»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_________ </w:t>
                              <w:tab/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9.2pt;mso-wrap-distance-left:9.05pt;mso-wrap-distance-right:9.05pt;mso-wrap-distance-top:0pt;mso-wrap-distance-bottom:0pt;margin-top:19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«Агентство»</w:t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_________ </w:t>
                        <w:tab/>
                        <w:t>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59"/>
        </w:tabs>
        <w:ind w:left="1459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8"/>
        </w:tabs>
        <w:ind w:left="2168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6:11:00Z</dcterms:created>
  <dc:creator>Reanimator 98</dc:creator>
  <dc:description/>
  <dc:language>en-US</dc:language>
  <cp:lastModifiedBy>Shagaban</cp:lastModifiedBy>
  <cp:lastPrinted>2004-10-08T11:10:00Z</cp:lastPrinted>
  <dcterms:modified xsi:type="dcterms:W3CDTF">2004-10-08T07:40:00Z</dcterms:modified>
  <cp:revision>7</cp:revision>
  <dc:subject/>
  <dc:title>Договор № ____</dc:title>
</cp:coreProperties>
</file>