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66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Уважаемые Дамы и Господа!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ция  кинофестиваля «Домбайское Эхо» приглашает Вас к сотрудничеству и предлагает  рассмотреть предложение о партнерском и спонсорском участии в проведении  кинофестиваля «Домбайское Эхо», который будет проходить с 15 по 21 августа 2011 г. в курортном поселке Домбай, Карачаево-Черкесской Республики.</w:t>
      </w:r>
    </w:p>
    <w:p>
      <w:pPr>
        <w:pStyle w:val="Normal"/>
        <w:rPr/>
      </w:pPr>
      <w:r>
        <w:rPr>
          <w:b/>
          <w:sz w:val="28"/>
          <w:szCs w:val="28"/>
        </w:rPr>
        <w:t>Аудитория фестиваля: </w:t>
      </w:r>
    </w:p>
    <w:p>
      <w:pPr>
        <w:pStyle w:val="Normal"/>
        <w:rPr/>
      </w:pPr>
      <w:r>
        <w:rPr>
          <w:sz w:val="28"/>
          <w:szCs w:val="28"/>
        </w:rPr>
        <w:t>Ожидаемое количество участников и гостей фестиваля  - 120 человек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жидаемая зрительская аудитория - 5 000 – 7 000 челове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нформация о Кинофестивале и его спонсорах будет транслироватьс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дио и телевидении, а также освещаться в печатных изданиях.</w:t>
        <w:br/>
        <w:t>Планируется выпуск специальной символики Фестиваля (значки, вымпелы, бейсболки, майки, стикеры, сувенирная продукция и т.п.).</w:t>
        <w:br/>
        <w:t>Спонсор, оказывающий финансовую материально-техническую помощь в проведении кинофестиваля, либо предоставляющий (учреждающий) призы кинофестиваля для его участников, упоминается в официальных документах и информационно-рекламных материалах, на презентациях, пресс-конференциях, указывается в новостных теле и радиопрограммах, посвященных проведению кинофестивал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едставитель спонсора в качестве </w:t>
      </w:r>
      <w:r>
        <w:rPr>
          <w:b/>
          <w:sz w:val="28"/>
          <w:szCs w:val="28"/>
        </w:rPr>
        <w:t>Почетного гостя</w:t>
      </w:r>
      <w:r>
        <w:rPr>
          <w:sz w:val="28"/>
          <w:szCs w:val="28"/>
        </w:rPr>
        <w:t xml:space="preserve"> обеспечивается официальной аккредитацией на посещение мероприятий кинофестиваля, участвует в торжественных церемониях открытия и закрытия кинофестиваля и правом приветствия в адрес участников и гостей фестиваля, с вручением специальных призов и подарков, от имени партнеров и спонсоров  кинофестиваля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ы предлагаем Вам рекламные площади в кинозалах, на центральной концертной площадке кинофестиваля и в фойе гостиниц расположенных в курортной зоне п. Домба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редоставляется место в официальном каталоге Фестиваля, на постерах, флаерах и других рекламно-информационных носителях для размещения логотипа и информации о Вашей ко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вышеперечисленных пунктов предлагается набор стандартных спонсорских пакетов, указанных в «</w:t>
      </w:r>
      <w:r>
        <w:rPr>
          <w:b/>
          <w:sz w:val="28"/>
          <w:szCs w:val="28"/>
        </w:rPr>
        <w:t>Полож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спонсорст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иведенные пакеты не вполне соответствуют Вашим пожеланиям, мы можем подготовить специальные предложения для Вашей компании, учитывая Ваши особые требования.</w:t>
      </w:r>
    </w:p>
    <w:p>
      <w:pPr>
        <w:pStyle w:val="Normal"/>
        <w:rPr/>
      </w:pPr>
      <w:r>
        <w:rPr/>
        <w:t> </w:t>
      </w:r>
      <w:r>
        <w:rPr>
          <w:sz w:val="28"/>
          <w:szCs w:val="28"/>
        </w:rPr>
        <w:t>Организаторы Фестиваля будут рады рассмотреть и обсудить любые встречные предложения!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</w:t>
      </w:r>
      <w:r>
        <w:rPr>
          <w:b/>
          <w:i/>
          <w:sz w:val="28"/>
          <w:szCs w:val="28"/>
        </w:rPr>
        <w:t>С уважением Орг. комитет фестиваля.</w:t>
      </w:r>
    </w:p>
    <w:p>
      <w:pPr>
        <w:pStyle w:val="Normal"/>
        <w:rPr/>
      </w:pPr>
      <w:r>
        <w:rPr/>
        <w:drawing>
          <wp:inline distT="0" distB="0" distL="0" distR="0">
            <wp:extent cx="708660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07:00Z</dcterms:created>
  <dc:creator>Эндрю</dc:creator>
  <dc:description/>
  <cp:keywords/>
  <dc:language>en-US</dc:language>
  <cp:lastModifiedBy>SamLab.ws</cp:lastModifiedBy>
  <dcterms:modified xsi:type="dcterms:W3CDTF">2011-06-28T11:27:00Z</dcterms:modified>
  <cp:revision>15</cp:revision>
  <dc:subject/>
  <dc:title> </dc:title>
</cp:coreProperties>
</file>