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мбайское эхо кинофестиваля «Золотой Клык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сс-релиз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6.08 по 20.08. 2011 года в горно-курортном поселке Домбай Карачаево-Черкесской Республики будет проходить выездная сессия кинофестиваля «Золотой Клык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ы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удия « Мосфильм - КИНОлогия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Ц «Старый Домбай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инистерство культуры КЧР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инистерство КЧР по ФК, спорту и туризм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ЭБ «Экспресс-Сервис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поддержке мэрии Карачаевского муниципального образования и администрации поселка Домба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тнерами по проведению фестиваля  выступают актерское агентство Натальи Бочаровой, гостиница «Домбай», Союз журналистов КЧР, РОО «Православие, Армия, Отечество».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е информационные спонсор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а МВД России -  «Щит и Меч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а «Московский комсомолец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поддержка  - более 20-ти российских С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ая поддержка фестиваля -  адвокатского бюро «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EX</w:t>
      </w:r>
      <w:r>
        <w:rPr>
          <w:rFonts w:cs="Times New Roman" w:ascii="Times New Roman" w:hAnsi="Times New Roman"/>
          <w:sz w:val="24"/>
          <w:szCs w:val="24"/>
        </w:rPr>
        <w:t>» г. Моск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удия « Мосфильм - КИНОлогия»  существует  на протяжении 16-ти лет, ее актеры принимают участие во многих отечественных и зарубежных фильмах. За ее плечами огромное количество благотворительных акци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ия  успешно проводит всевозможные тематические встречи, концерты и  различные фестивал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уже в течение 6-ти лет яркой страницей проходит Московский кинофестиваль «Золотой Клык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этом году состоится первая выездная акц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езной дороге, по маршруту Москва-Кисловодск, в специальном вагоне поедут животные-актеры, люди-актеры и представители СМИ!!! Такого еще не бывало!!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лучайно местом проведения этой акции выбран курортный поселок Домбай. </w:t>
      </w:r>
    </w:p>
    <w:p>
      <w:pPr>
        <w:pStyle w:val="Normal"/>
        <w:spacing w:before="0" w:after="0"/>
        <w:ind w:righ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здесь, как нигде более -  Величие гор, их первозданная красота, доброжелательность и открытость местного населения,  окунает нас в мир ощущений,  забытых в суете житейских дел, тем самым </w:t>
      </w:r>
    </w:p>
    <w:p>
      <w:pPr>
        <w:pStyle w:val="Normal"/>
        <w:spacing w:before="0" w:after="0"/>
        <w:ind w:righ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я в нас чувства единения и близости во взаимоотношениях людей  и мира окружающей нас природ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 зрителям курорта  Домбай приедут с творческими встречами и  показательными выступлениями со своими питомцами выдающиеся актеры ки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стоятся показы конкурсных фильмов - призеров кинофестиваля «Золотой Клык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сячи мальчишек и девчонок, а так же их родители, получат возможность пообщаться с нашими животными – киногероями.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числе членов жюри и почетных гостей фестиваля: художественный руководитель киножурнала «Ералаш» Борис Грачевский, популярный детский композитор Григорий Гладков, композитор и исполнитель Александр Добронравов, н.а. России Лариса Лужина, н.а. России Марина Неелова, н.а. России Борис Химичев, н.а. России Андрей Ильин, актер Дмитрий Марьянов, актриса Оксана Сташенко, писательница Дарья Донцова  и другие выдающееся деятели театра и кино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зглавит Жюри кинофестиваля «Домбайское Эхо» «профессор Академии Доброты», «Народный учитель России», нар. артист России Юрий Куклаче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к же на Домбай приедут лауреаты кинофестиваля «Золотой Клык» - «народная волчица России» хаски Метель, «кот-каскадер» Кузя, гениальный попугай Савелий, лама Чапа и другие талантливые звер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стиваль откроется концертом с зажигательными выступлениями танцевальных коллективов, эстрадных исполнителей популярных песен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чное фейерверк – шоу дополнит праздничную атмосферу первого дня фестива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концерта и на протяжении всех дней фестиваля участников и зрителей ожидает танцевальный диско – марафо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в рамках кинофестиваля будет проводиться фестиваль электронной музык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отором, примут участие  популярные отечественные ди-дже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я участников сопровождаются танцевальными коллективами с элементами лазерного шо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ограмме фестивал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ый день с 16-00ч. на главной киноплощадке п. Домбай для  зрителей и гостей кинофестиваля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ные выступления участников и их животных – киногероев, показ конкурсных фильмов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нцевальный марафон в сопровождении элементов лазерного шо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ит фестиваль торжественное закрытие с церемонией вручения наград и ценных подарков призерам конкурсной программы фестиваля «Домбайское эхо» и праздничный концерт, в котором примут участие лауреаты фестиваля и эстрадные исполнители популярных пес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минацией этого знаменательного события станет грандиозное лазерное шоу в сопровождении танцевальных групп исполняющих экзотические танцы в экстравагантных костюмах – авата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стиваль «Домбайское эхо» - это не только показ фильмов с участием животных и их обсуждение, это также творческие встречи с артистами, играющими в фильмах с участием животных, круглые столы с обсуждением проблем воспитания детей и животных в семье и еще целый ряд мероприятий. На кинофестивале будут представлены российские кинокартины, телесериалы и телепередачи с участием живот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надеемся, что фестивальная программа с участием наших актеров и их животных, заставит наших зрителей новым взглядом  увидеть окружающий нас мир, понять его беззащитность и зависимость от нас,  наших действий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комитет кинофестива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и контак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Москве - 8(916)-675-28-59, 8(915)-398-75-27, 8(499)-143-91-4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л. почт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kin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00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   сайт: </w:t>
      </w:r>
      <w:r>
        <w:rPr>
          <w:rFonts w:cs="Times New Roman" w:ascii="Times New Roman" w:hAnsi="Times New Roman"/>
          <w:sz w:val="24"/>
          <w:szCs w:val="24"/>
          <w:lang w:val="en-US"/>
        </w:rPr>
        <w:t>mfkinolo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Домбае - 8(928)-029-39-5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л. почт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ariydomba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010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     сайт: </w:t>
      </w:r>
      <w:r>
        <w:rPr>
          <w:rFonts w:cs="Times New Roman" w:ascii="Times New Roman" w:hAnsi="Times New Roman"/>
          <w:sz w:val="24"/>
          <w:szCs w:val="24"/>
          <w:lang w:val="en-US"/>
        </w:rPr>
        <w:t>dombayinf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before="0" w:after="20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kino2008@mail.ru" TargetMode="External"/><Relationship Id="rId3" Type="http://schemas.openxmlformats.org/officeDocument/2006/relationships/hyperlink" Target="mailto:stariydombay2010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39:00Z</dcterms:created>
  <dc:creator>User</dc:creator>
  <dc:description/>
  <cp:keywords/>
  <dc:language>en-US</dc:language>
  <cp:lastModifiedBy>Эндрю</cp:lastModifiedBy>
  <cp:lastPrinted>2011-07-06T17:47:00Z</cp:lastPrinted>
  <dcterms:modified xsi:type="dcterms:W3CDTF">2011-07-10T11:53:00Z</dcterms:modified>
  <cp:revision>41</cp:revision>
  <dc:subject/>
  <dc:title/>
</cp:coreProperties>
</file>