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просы и ответы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наиболее часта задаваемые вопросы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едставителями СМИ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ПРОС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да был принят и вступил в силу приказ ФСБ № 515 от 15 октября 2012 года и причина принятия новых Правил пограничного режима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лковник Маринин В.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ФСБ Росс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 утверждении Правил пограничного режим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№ 515 был  подписан  15  октября  2012 года  и вступил в силу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 01 января 2013 г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ый документ так же признает утратившими силу предыдущий приказ ФСБ России № 458 от 10 сентября 2007 года.</w:t>
      </w:r>
    </w:p>
    <w:p>
      <w:pPr>
        <w:pStyle w:val="51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>Правила пограничного режима разработаны в целях реализации статьи 16 Закона Российской Федерации от 1 апреля 1993 г. № 473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Государственной границе Российской Федерации» и устанавливаю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конкретное содержание, пространственные и временные пределы действия и круг лиц, в отношении которых они действую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проекта приказа руководство ФСБ рассматривало замечания и предложения от органов государственной и исполнительной власти, местного самоуправления и местного населения по внесению изменений и дополнений в Правила пограничного режима, так как любой долгосрочный документ должен учитывать не только интересы государства, но и граждан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правила содержат ряд пунктов, внесенных по предложениям граждан, следующих в пограничную зону и проживающих в 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ПРОС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акие существенные изменения в Правилах пограничного режима произошли с вступлением в силу приказа № 515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дполковник Мелехов С.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ые правила включен ряд пунктов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ых по предложениям граждан, следующих в пограничную зону и проживающих в ней. Главным новшеством стал упрощенный порядок въезда и пребывания в пограничной зоне граждан, не имеющих регистрацию в приграничном районе. Так, в соответствии с требованиями правил, данная категория граждан может въезжать в пограничную зону по документам удостоверяющим лич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ключение касается 5-ти километровой полосы местности вдоль государственной границы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для пребывания всех категорий граждан в 5- километровой полосе необходимо оформления пропуска, за исключением граждан имеющих регистрацию и постоянно проживающих приграничных районах, где установлен пограничный режим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ОПРОС: </w:t>
      </w:r>
      <w:r>
        <w:rPr>
          <w:b/>
          <w:bCs/>
          <w:color w:val="000000"/>
          <w:sz w:val="28"/>
          <w:szCs w:val="28"/>
        </w:rPr>
        <w:t xml:space="preserve">В каком порядке осуществляется </w:t>
      </w:r>
      <w:r>
        <w:rPr>
          <w:b/>
          <w:color w:val="000000"/>
          <w:sz w:val="28"/>
          <w:szCs w:val="28"/>
        </w:rPr>
        <w:t>въезд (проход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ограничную зону российских граждан, командированных в населенные пункты, находящиеся в пограничной зон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 подполковник Шамсутдинов Р.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гласно Правилам пограничного режима, утвержденным приказом ФСБ России от 15 октября 2012 г. № 515, граждане России, должностные лица, органов государственной власти и управления, органов местного самоуправления, военнослужащие, сотрудники правоохранительных и контролирующих органов, временно или постоянно проживающие и имеющие соответствующую регистрацию в населенных пунктах, находящихся в пограничной зоне, в том числе другие категории граждан (отпускники, туристы, студенты), следующие к местам командировок, постоянному месту работы (службы), учебы, отпуска, </w:t>
      </w:r>
      <w:r>
        <w:rPr>
          <w:color w:val="000000"/>
          <w:sz w:val="28"/>
          <w:szCs w:val="28"/>
          <w:u w:val="single"/>
        </w:rPr>
        <w:t>въезжают в пограничную зону по документам, удостоверяющим личность и документам (командировочным удостоверениям (предписаниям), отпускным (студенческим) билетам, турпутевкам и т.п.), обосновывающим их пребывание в пограничной зоне. Следовательно, для указанных категорий лиц въезд (проход) в пограничную зону осуществляется без оформления индивидуальных и коллективных проступко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:</w:t>
      </w:r>
      <w:r>
        <w:rPr>
          <w:b/>
          <w:color w:val="000000"/>
          <w:sz w:val="28"/>
          <w:szCs w:val="28"/>
        </w:rPr>
        <w:t xml:space="preserve"> Что необходимо иностранному </w:t>
      </w:r>
      <w:r>
        <w:rPr>
          <w:b/>
          <w:bCs/>
          <w:color w:val="000000"/>
          <w:sz w:val="28"/>
          <w:szCs w:val="28"/>
        </w:rPr>
        <w:t xml:space="preserve">гражданину для въезда в пограничную </w:t>
      </w:r>
      <w:r>
        <w:rPr>
          <w:b/>
          <w:color w:val="000000"/>
          <w:sz w:val="28"/>
          <w:szCs w:val="28"/>
        </w:rPr>
        <w:t>зону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лковник Маринин В.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ъезд (проход) иностранных граждан в пограничную зону, осуществляется по документам, удостоверяющим личность, а также по индивидуальным или коллективным пропускам, выдаваемым пограничными управлениями ФСБ России, подразделениями пограничных органов, при наличии документов, удостоверяющих лич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ъезд (проход) в пограничную зону по документам, удостоверяющим личность, осуществляют иностранные граждане, временно пребывающие, временно или постоянно проживающие в Российской Федерации и имеющие регистрацию в пределах муниципального района или городского округа, на территории которого установлена пограничная зо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формление пропуска иностранному гражданину, въезжающему в пограничную зону на территории РФ с гостевым визитом, может быть осуществлено по ходатайству гражданина РФ, или иностранного гражданина, временно или постоянно проживающим в РФ и имеющим регистрацию в пределах муниципального района или городского округа, на территории которого установлена пограничная зона, а также юридическим лицом, приглашающим иностранного граждани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ому гражданину (гражданам в составе организованной туристической группы), оформление пропуска осуществляет организация, занимающаяся туристической деятельностью. Она же получит пропуск и самостоятельно определит порядок его передачи приглашенны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ностранных граждан без </w:t>
      </w:r>
      <w:r>
        <w:rPr>
          <w:b/>
          <w:color w:val="000000"/>
          <w:sz w:val="28"/>
          <w:szCs w:val="28"/>
        </w:rPr>
        <w:t>специального разрешения</w:t>
      </w:r>
      <w:r>
        <w:rPr>
          <w:color w:val="000000"/>
          <w:sz w:val="28"/>
          <w:szCs w:val="28"/>
        </w:rPr>
        <w:t xml:space="preserve"> ФСБ России или территориальными органами безопасности на въезд в пограничную зону, пропуск также не оформляе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пециальное разрешение заключается </w:t>
      </w:r>
      <w:r>
        <w:rPr>
          <w:i/>
          <w:iCs/>
          <w:color w:val="000000"/>
          <w:sz w:val="28"/>
          <w:szCs w:val="28"/>
        </w:rPr>
        <w:t>в согласовании ФСБ России или соответствующим территориальным органом безопасности въезда (прохода) в пограничную зону иностранных граждан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:</w:t>
      </w:r>
      <w:r>
        <w:rPr>
          <w:b/>
          <w:bCs/>
          <w:color w:val="000000"/>
          <w:sz w:val="28"/>
          <w:szCs w:val="28"/>
        </w:rPr>
        <w:t xml:space="preserve"> По каким причинам могут отказать гражданину в выдаче пропуска в погранзону и какие санкции предусматривает действующее законодательство на пребывание в погранзоне без пропуска в том случае, когда он необходим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лковник Маринин В.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ыдаче пропуска может быть отказано, если в заявлении (ходатайстве) указаны неполные или ложные свед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ъезд в пограничную зону граждан и транспортных средств временно ограничивается  или запрещается в случаях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проведении в районе, куда планируется выезд, пограничных поисков, а также действий по уголовным делам и делам по административным правонарушением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введении в заявленном районе (месте) пребывания и передвижения граждан и транспортных средств  чрезвычайного или военное положение, правового режима контртеррористической операци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правил пограничного режима предусмотрена статьей 18.2 Кодекса Российской Федерации об административных правонарушениях и влечет предупреждение либо наложение административного штрафа в размере от 1 до 5 минимальных размеров оплаты труда (от 100 до 500 рублей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ПРОС: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какой срок можно оформить пропуск и кому обязан предъявить пропуск человек, оказавшийся в погранзоне?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дполковник Мелехов С.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уск  выписывается  на  срок </w:t>
      </w:r>
      <w:r>
        <w:rPr>
          <w:b/>
          <w:color w:val="000000"/>
          <w:sz w:val="28"/>
          <w:szCs w:val="28"/>
        </w:rPr>
        <w:t>до 1 года</w:t>
      </w:r>
      <w:r>
        <w:rPr>
          <w:color w:val="000000"/>
          <w:sz w:val="28"/>
          <w:szCs w:val="28"/>
        </w:rPr>
        <w:t xml:space="preserve">.  Продлить  его  можно еще </w:t>
      </w:r>
      <w:r>
        <w:rPr>
          <w:b/>
          <w:color w:val="000000"/>
          <w:sz w:val="28"/>
          <w:szCs w:val="28"/>
        </w:rPr>
        <w:t>на 6 месяцев</w:t>
      </w:r>
      <w:r>
        <w:rPr>
          <w:color w:val="000000"/>
          <w:sz w:val="28"/>
          <w:szCs w:val="28"/>
        </w:rPr>
        <w:t>. Например, в связи с серьезным заболеванием или по другой причине, когда присутствие гражданина необходимо и не позволяет ему своевременно выехать из погранзоны. В дальнейшем необходимо оформить новый пропуск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ПРОС:</w:t>
      </w:r>
      <w:r>
        <w:rPr>
          <w:b/>
          <w:color w:val="000000"/>
          <w:sz w:val="28"/>
          <w:szCs w:val="28"/>
        </w:rPr>
        <w:t xml:space="preserve"> Кто имеет право проверять документы в погранзоне?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дполковник Шамсутдинов Р.М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51"/>
        <w:shd w:fill="auto" w:val="clear"/>
        <w:tabs>
          <w:tab w:val="clear" w:pos="708"/>
          <w:tab w:val="left" w:pos="723" w:leader="none"/>
        </w:tabs>
        <w:spacing w:lineRule="auto" w:line="240"/>
        <w:ind w:left="20" w:right="20" w:firstLine="724"/>
        <w:jc w:val="both"/>
        <w:rPr>
          <w:sz w:val="28"/>
          <w:szCs w:val="28"/>
        </w:rPr>
      </w:pPr>
      <w:r>
        <w:rPr>
          <w:sz w:val="28"/>
          <w:szCs w:val="28"/>
        </w:rPr>
        <w:t>Лица, въезжающие (проходящие) в пограничную зону и пребывающие в ней, обязаны предъявлять документы, удостоверяющие личность, документы, предусмотренные пунктом 1.4 Правил, и пропуска по требованию военнослужащих пограничных органов при выполнении ими служебных обязанностей, членов добровольных народных дружин и внештатных сотрудников пограничных органов при участии их в защите государственной границ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явились какие-то сомнения в законности действий пограничников - попросите проверяющего предъявить документы, удостоверяющие личность. Отказать вам он не вправ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ПРОС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ие документы необходимо представить для оформления и выдачи разрешений на осуществление хозяйственной деятельности?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ТВЕТ: подполковник Мелехов С.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, промысловая и иная деятельность, в том числе охота, содержание и выпас скота, проведение массовых общественно-политических, культурных и других мероприятий в пограничной зоне осуществляютс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в пределах пятикилометровой полосы местности или до рубежа инженерно-технических сооружений в случаях, если он расположен за пределами пятикилометровой полосы местности,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основании разрешения пограничных органо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ли подразделений пограничных органо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в остальной части пограничной зоны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уведомлением пограничных органов или подразделений погранич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или организации письменно уведомляют погранич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одразделение пограничного органа по установленной форме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боте, мероприятии за пределами пятикилометровой полосы местности или за рубежом инженерно-технических сооружений, в случаях, если он расположен за пределами пятикилометровой полосы местности, – не позднее чем за 3 суток до начала проведения работы, мероприят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ах, связанных с ликвидацией чрезвычайных ситуаций природного и техногенного характера в пограничной зоне, – незамедлительно по средствам связи с последующим уведомлением в установленном порядке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, мероприятия в пределах пятикилометровой полосы местности или до рубежа инженерно-технических сооружений в случаях, если он расположен за пределами пятикилометровой полосы местности, проводятся в светлое время суток. Проведение таких работ, мероприятий в ночное время допускается в исключительных случаях на основании мотивированных предложений граждан и организаций по решению начальника пограничного органа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носка_"/>
    <w:basedOn w:val="Style14"/>
    <w:qFormat/>
    <w:rPr>
      <w:b/>
      <w:bCs/>
      <w:sz w:val="13"/>
      <w:szCs w:val="13"/>
      <w:lang w:bidi="ar-SA"/>
    </w:rPr>
  </w:style>
  <w:style w:type="character" w:styleId="5">
    <w:name w:val="Основной текст (5)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Основной шрифт абзаца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носка"/>
    <w:basedOn w:val="Normal"/>
    <w:qFormat/>
    <w:pPr>
      <w:shd w:fill="FFFFFF" w:val="clear"/>
      <w:spacing w:lineRule="exact" w:line="161"/>
      <w:jc w:val="both"/>
    </w:pPr>
    <w:rPr>
      <w:b/>
      <w:bCs/>
      <w:sz w:val="13"/>
      <w:szCs w:val="1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18"/>
    </w:pPr>
    <w:rPr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3:00Z</dcterms:created>
  <dc:creator>НООГГ</dc:creator>
  <dc:description/>
  <cp:keywords/>
  <dc:language>en-US</dc:language>
  <cp:lastModifiedBy>Comp</cp:lastModifiedBy>
  <cp:lastPrinted>2013-02-05T12:26:00Z</cp:lastPrinted>
  <dcterms:modified xsi:type="dcterms:W3CDTF">2013-02-05T11:26:00Z</dcterms:modified>
  <cp:revision>26</cp:revision>
  <dc:subject/>
  <dc:title>По каким вопросам гражданин может получить консультацию у должностных лиц пограничного управления по телефону</dc:title>
</cp:coreProperties>
</file>