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ГРАНИЧНОЕ УПРАВЛЕНИЕ ФСБ РОССИИ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ЧАЕВО-ЧЕРКЕССКОЙ РЕСПУБЛИК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ЕСС-СЛУЖБ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ачаево-Черкесская Республике, 369000, г. Черкесск,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Доватора, 84/б,  телефон (факс): 8(8782) 20-02-43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С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ый приказ по правилам пограничного режима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64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раничное управление ФСБ России по Карачаево-Черкесской Республике информирует жителей республики о том, что в связи с вступлением в силу 1 января 2013 года Приказа ФСБ России от 15 октября 2012 года № 515 «Об утверждении Правил пограничного режима» изменен порядок пропуска и пребывания граждан в пограничной зоне и в пределах пятикилометровой полосы местности вдоль государственной границы Российской Федерации. </w:t>
      </w:r>
    </w:p>
    <w:p>
      <w:pPr>
        <w:pStyle w:val="Normal"/>
        <w:spacing w:lineRule="auto" w:line="264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подписанный документ признает утратившим силу Приказ ФСБ России от 10 сентября 2007 года № 458, действовавший почти 5 лет.</w:t>
      </w:r>
    </w:p>
    <w:p>
      <w:pPr>
        <w:pStyle w:val="Normal"/>
        <w:spacing w:lineRule="auto" w:line="264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Правил пограничного режима въезд (проход) в пограничную зону, временное пребывание и передвижение в ней по документам, удостоверяющим личность, осуществляют:</w:t>
      </w:r>
    </w:p>
    <w:p>
      <w:pPr>
        <w:pStyle w:val="Normal"/>
        <w:spacing w:lineRule="auto" w:line="264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Российской Федерации:</w:t>
      </w:r>
    </w:p>
    <w:p>
      <w:pPr>
        <w:pStyle w:val="ConsPlusNormal"/>
        <w:widowControl/>
        <w:spacing w:lineRule="auto" w:line="26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1.2. Следующие в пограничную зону до пределов пятикилометровой полосы местности вдоль государственной границы Российской Федерации на суше, морского побережья Российской Федерации, российских берегов  пограничных рек, озер и иных водных объектов и на островах на указанных водных объектах, а также до рубежа инженерно-технических сооружений в случаях, если он расположен за пределами пятикилометровой полосы мест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3. Въезд (проход) в пограничную зону, временное пребывание и передвижение в ней по документам, </w:t>
      </w:r>
      <w:r>
        <w:rPr>
          <w:rFonts w:cs="Times New Roman" w:ascii="Times New Roman" w:hAnsi="Times New Roman"/>
          <w:b/>
          <w:sz w:val="28"/>
          <w:szCs w:val="28"/>
        </w:rPr>
        <w:t>удостоверяющим лично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опускам осуществляют:</w:t>
      </w:r>
    </w:p>
    <w:p>
      <w:pPr>
        <w:pStyle w:val="ConsPlusNormal"/>
        <w:widowControl/>
        <w:spacing w:lineRule="auto" w:line="264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. Граждане Российской Федерации, следующие в пределы пятикилометровой полосы местности, на острова или за рубеж инженерно-технических сооружений в случаях, если он расположен за пределами пятикилометровой полосы местности, за исключением граждан Российской Федерации, указанных в подпунктах 1.2.1.1 – 1.2.1.3, подпунктах «а – л» подпункта 1.2.1.4,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ункте 1.2.3 Правил.</w:t>
      </w:r>
    </w:p>
    <w:p>
      <w:pPr>
        <w:pStyle w:val="ConsPlusNormal"/>
        <w:widowControl/>
        <w:spacing w:lineRule="auto" w:line="264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ения в Правилах так же коснулись и граждан, </w:t>
      </w:r>
      <w:r>
        <w:rPr>
          <w:rFonts w:cs="Times New Roman" w:ascii="Times New Roman" w:hAnsi="Times New Roman"/>
          <w:sz w:val="28"/>
          <w:szCs w:val="28"/>
        </w:rPr>
        <w:t>имеющих регистрацию по месту пребывания или по месту жительства в пределах муниципального района (городского округа), на территории которого установлена пограничная зона, пребывание и передвижение граждан данной категории в пограничной зоне осуществляются:</w:t>
      </w:r>
    </w:p>
    <w:p>
      <w:pPr>
        <w:pStyle w:val="ConsPlusNormal"/>
        <w:widowControl/>
        <w:spacing w:lineRule="auto" w:line="26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1. Граждане Российской Федерации, имеющие регистрацию по месту пребывания или по месту жительства в пределах муниципального района (городского округа), на территории которого установлена пограничная зона, или городского округа, расположенного в пределах муниципального района, на территории которого установлена пограничная зона и территория которого охватывает (частично охватывает) территорию городского округа, – </w:t>
      </w:r>
      <w:r>
        <w:rPr>
          <w:rFonts w:cs="Times New Roman" w:ascii="Times New Roman" w:hAnsi="Times New Roman"/>
          <w:b/>
          <w:sz w:val="28"/>
          <w:szCs w:val="28"/>
        </w:rPr>
        <w:t>в пределах субъекта Российской Федерации, в состав которого входят указанные муниципальные образования.</w:t>
      </w:r>
    </w:p>
    <w:p>
      <w:pPr>
        <w:pStyle w:val="Normal"/>
        <w:spacing w:lineRule="auto" w:line="264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 вступлением в законную силу Приказа ФСБ России от 15 октября 2012 г. № 515 жителям и гостям Карачаево-Черкесской Республики будет упрощено посещение традиционных мест массового отдыха граждан, крупных центров туризма и альпинизма – Теберда, Домбай, Архыз, туристических маршрутов проходящим по всему западному Кавказу вдоль Главного Кавказского хребта.</w:t>
      </w:r>
    </w:p>
    <w:p>
      <w:pPr>
        <w:pStyle w:val="Normal"/>
        <w:spacing w:lineRule="auto" w:line="264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ностранных граждан порядок пропуска и пребывания граждан в пограничной зоне и в пределах пятикилометровой полосы местности вдоль государственной границы Российской Федерации остается прежним.</w:t>
      </w:r>
    </w:p>
    <w:p>
      <w:pPr>
        <w:pStyle w:val="Normal"/>
        <w:spacing w:lineRule="auto" w:line="264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ом порядок получения пропусков остается без изменений.</w:t>
      </w:r>
    </w:p>
    <w:p>
      <w:pPr>
        <w:pStyle w:val="Normal"/>
        <w:spacing w:lineRule="auto" w:line="264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 пропуска для пребывания в пятикилометровой полосе местности необходимо заполнить ходатайство или заявление, образец которого можно получить в Пограничном управлении ФСБ Росси по КЧР, а также на официальном сайте ФСБ России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z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s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 При заполнении ходатайства (заявления) указываются личные данные, места отдыха, даты прибытия и убытия в пограничную зону. Заполненное заявление принимается в Пограничном управлении ФСБ России по КЧР: г.Черкесск, ул. Доватора 84 «Б» или по факсу: 8.(8782) 20-18-00, а также в подразделениях Пограничного управления:</w:t>
      </w:r>
    </w:p>
    <w:p>
      <w:pPr>
        <w:pStyle w:val="Normal"/>
        <w:spacing w:lineRule="auto" w:line="264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ение в п. Теберда, телефон, факс: 8 (87879) 5 -72-75;</w:t>
      </w:r>
    </w:p>
    <w:p>
      <w:pPr>
        <w:pStyle w:val="Normal"/>
        <w:spacing w:lineRule="auto" w:line="264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ение в п. Архыз, телефон, факс: 8 (87822) 6-55-56;</w:t>
      </w:r>
    </w:p>
    <w:p>
      <w:pPr>
        <w:pStyle w:val="Normal"/>
        <w:spacing w:lineRule="auto" w:line="264" w:before="0" w:after="0"/>
        <w:ind w:left="5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ение в п. Перевалка, Мостовского района Краснодарского края, телефон,факс: 8 (86192) 6-24-40.</w:t>
      </w:r>
    </w:p>
    <w:p>
      <w:pPr>
        <w:pStyle w:val="Normal"/>
        <w:spacing w:lineRule="auto" w:line="264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ение в п. Хурзук, телефон, факс: 8 (87878) 26-54-60.</w:t>
      </w:r>
    </w:p>
    <w:p>
      <w:pPr>
        <w:pStyle w:val="Normal"/>
        <w:spacing w:lineRule="auto" w:line="264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административному регламенту на оформление пропусков отводится 30 суток со дня подачи заявления. </w:t>
      </w:r>
    </w:p>
    <w:p>
      <w:pPr>
        <w:pStyle w:val="Normal"/>
        <w:spacing w:lineRule="auto" w:line="264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ие и выдача пропусков Пограничным управлением производится </w:t>
      </w:r>
      <w:r>
        <w:rPr>
          <w:rFonts w:cs="Times New Roman" w:ascii="Times New Roman" w:hAnsi="Times New Roman"/>
          <w:b/>
          <w:sz w:val="28"/>
          <w:szCs w:val="28"/>
        </w:rPr>
        <w:t>БЕСПЛАТН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64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граничное Управление рекомендует гражданам оформлять пропуска заранее и напоминает, что пропуска выдаются сроком  до одного года.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сс-служба Пограничного управления ФСБ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арачаево-Черкесской Республике</w:t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шрифт абзаца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35:00Z</dcterms:created>
  <dc:creator>BLACK</dc:creator>
  <dc:description/>
  <cp:keywords/>
  <dc:language>en-US</dc:language>
  <cp:lastModifiedBy>Comp</cp:lastModifiedBy>
  <cp:lastPrinted>2013-01-21T16:55:00Z</cp:lastPrinted>
  <dcterms:modified xsi:type="dcterms:W3CDTF">2013-01-29T12:24:00Z</dcterms:modified>
  <cp:revision>5</cp:revision>
  <dc:subject/>
  <dc:title/>
</cp:coreProperties>
</file>