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Туристическая путевка №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ристическо -Экскурсионное бюро «Экспресс-Сервис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Ф, КЧР, поселок Домбай, здание Маятниковой Канатной Дорог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: </w:t>
      </w:r>
      <w:r>
        <w:rPr>
          <w:rFonts w:cs="Arial" w:ascii="Arial" w:hAnsi="Arial"/>
          <w:b/>
          <w:sz w:val="20"/>
          <w:szCs w:val="20"/>
        </w:rPr>
        <w:t>8 (87872) 58-238, факс 58-228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ombayinfo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ш сайт в Интернете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ombayinfo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цензия на турагентскую деятельность № </w:t>
      </w:r>
      <w:r>
        <w:rPr>
          <w:rFonts w:cs="Arial" w:ascii="Arial" w:hAnsi="Arial"/>
          <w:b/>
          <w:sz w:val="20"/>
          <w:szCs w:val="20"/>
        </w:rPr>
        <w:t>ТД 00173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МЕЩ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521.9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12573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стиниц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219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7pt;width:99pt;height:36pt" coordorigin="1080,14" coordsize="19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стиниц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ный с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0,360" to="284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65405</wp:posOffset>
                </wp:positionV>
                <wp:extent cx="4705350" cy="250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75pt;mso-wrap-distance-left:9.05pt;mso-wrap-distance-right:9.05pt;mso-wrap-distance-top:0pt;mso-wrap-distance-bottom:0pt;margin-top:5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ип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14935</wp:posOffset>
                </wp:positionV>
                <wp:extent cx="1162050" cy="286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55pt;mso-wrap-distance-left:9.05pt;mso-wrap-distance-right:9.05pt;mso-wrap-distance-top:0pt;mso-wrap-distance-bottom:0pt;margin-top:9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14935</wp:posOffset>
                </wp:positionV>
                <wp:extent cx="1162050" cy="286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55pt;mso-wrap-distance-left:9.05pt;mso-wrap-distance-right:9.05pt;mso-wrap-distance-top:0pt;mso-wrap-distance-bottom:0pt;margin-top:9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2675</wp:posOffset>
                </wp:positionH>
                <wp:positionV relativeFrom="paragraph">
                  <wp:posOffset>114935</wp:posOffset>
                </wp:positionV>
                <wp:extent cx="476250" cy="2863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2.55pt;mso-wrap-distance-left:9.05pt;mso-wrap-distance-right:9.05pt;mso-wrap-distance-top:0pt;mso-wrap-distance-bottom:0pt;margin-top:9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Срок:            </w:t>
      </w:r>
      <w:r>
        <w:rPr>
          <w:rFonts w:cs="Arial" w:ascii="Arial" w:hAnsi="Arial"/>
          <w:sz w:val="22"/>
          <w:szCs w:val="22"/>
        </w:rPr>
        <w:t>Дата заезда                                          Дата выезда                                   Всего дней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12573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мер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рт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1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55pt;width:99pt;height:36pt" coordorigin="1080,151" coordsize="1980,720">
                <v:shape id="shape_0" stroked="f" o:allowincell="f" style="position:absolute;left:1080;top:15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мер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рти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468" to="2879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Категория: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оличе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3333750" cy="2800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2.05pt;mso-wrap-distance-left:9.05pt;mso-wrap-distance-right:9.05pt;mso-wrap-distance-top:0pt;mso-wrap-distance-bottom:0pt;margin-top:3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2675</wp:posOffset>
                </wp:positionH>
                <wp:positionV relativeFrom="paragraph">
                  <wp:posOffset>40005</wp:posOffset>
                </wp:positionV>
                <wp:extent cx="476250" cy="2584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0.35pt;mso-wrap-distance-left:9.05pt;mso-wrap-distance-right:9.05pt;mso-wrap-distance-top:0pt;mso-wrap-distance-bottom:0pt;margin-top:3.1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6629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521.9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en-US"/>
        </w:rPr>
        <w:t>СЕРВИС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2225</wp:posOffset>
                </wp:positionV>
                <wp:extent cx="5734050" cy="297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.4pt;mso-wrap-distance-left:9.05pt;mso-wrap-distance-right:9.05pt;mso-wrap-distance-top:0pt;mso-wrap-distance-bottom:0pt;margin-top:1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итание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3125</wp:posOffset>
                </wp:positionH>
                <wp:positionV relativeFrom="paragraph">
                  <wp:posOffset>-1905</wp:posOffset>
                </wp:positionV>
                <wp:extent cx="990600" cy="373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373320"/>
                          <a:chOff x="0" y="0"/>
                          <a:chExt cx="99072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езд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л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208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-0.15pt;width:78pt;height:29.4pt" coordorigin="3375,-3" coordsize="1560,588">
                <v:shape id="shape_0" stroked="f" o:allowincell="f" style="position:absolute;left:3375;top:-3;width:155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езд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л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0,325" to="4799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0</wp:posOffset>
                </wp:positionH>
                <wp:positionV relativeFrom="paragraph">
                  <wp:posOffset>-1905</wp:posOffset>
                </wp:positionV>
                <wp:extent cx="990600" cy="3733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373320"/>
                          <a:chOff x="0" y="0"/>
                          <a:chExt cx="99072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быт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а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98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-0.15pt;width:78pt;height:29.4pt" coordorigin="6960,-3" coordsize="1560,588">
                <v:shape id="shape_0" stroked="f" o:allowincell="f" style="position:absolute;left:6960;top:-3;width:155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быт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а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0,310" to="8369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80645</wp:posOffset>
                </wp:positionV>
                <wp:extent cx="1162050" cy="2679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1.1pt;mso-wrap-distance-left:9.05pt;mso-wrap-distance-right:9.05pt;mso-wrap-distance-top:0pt;mso-wrap-distance-bottom:0pt;margin-top:6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80645</wp:posOffset>
                </wp:positionV>
                <wp:extent cx="1162050" cy="2863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55pt;mso-wrap-distance-left:9.05pt;mso-wrap-distance-right:9.05pt;mso-wrap-distance-top:0pt;mso-wrap-distance-bottom:0pt;margin-top:6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6875</wp:posOffset>
                </wp:positionH>
                <wp:positionV relativeFrom="paragraph">
                  <wp:posOffset>80645</wp:posOffset>
                </wp:positionV>
                <wp:extent cx="1162050" cy="2768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1.8pt;mso-wrap-distance-left:9.05pt;mso-wrap-distance-right:9.05pt;mso-wrap-distance-top:0pt;mso-wrap-distance-bottom:0pt;margin-top:6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Трансфер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0</wp:posOffset>
                </wp:positionH>
                <wp:positionV relativeFrom="paragraph">
                  <wp:posOffset>124460</wp:posOffset>
                </wp:positionV>
                <wp:extent cx="5734050" cy="2584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.35pt;mso-wrap-distance-left:9.05pt;mso-wrap-distance-right:9.05pt;mso-wrap-distance-top:0pt;mso-wrap-distance-bottom:0pt;margin-top:9.8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окат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Экскурсии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-10160</wp:posOffset>
                </wp:positionV>
                <wp:extent cx="5734050" cy="2584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.35pt;mso-wrap-distance-left:9.05pt;mso-wrap-distance-right:9.05pt;mso-wrap-distance-top:0pt;mso-wrap-distance-bottom:0pt;margin-top:-0.8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МЕЩЕНИ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нные на проживающих туристов (Ф.И.О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проживания</w:t>
            </w:r>
          </w:p>
        </w:tc>
      </w:tr>
      <w:tr>
        <w:trPr>
          <w:trHeight w:val="118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РВИС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ит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пита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ф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трансфер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бонемент на подъем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абонемент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кат снаря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прокат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кур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экскурс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Я СУ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*   </w:t>
      </w:r>
      <w:r>
        <w:rPr>
          <w:rFonts w:cs="Arial" w:ascii="Arial" w:hAnsi="Arial"/>
          <w:sz w:val="20"/>
          <w:szCs w:val="20"/>
        </w:rPr>
        <w:t>Размещение туриста (ов) по предоплате гарантируется ТЭБ «Экспресс-Сервис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  По прибытию в поселок Домбай турист (ы) должен (ы) предъявить путевку в офисе ТЭБ «Экспресс-Сервис»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 В случае отказа туриста (ов) от размещения возврату подлежит сумма указанная в путевке за вычетом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за 2 недели до даты заезда – 50% штраф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за 1 неделю до даты заезда – 70% штраф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енее, чем за 1 неделю до даты заезда – 100% штраф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 Оплата на период праздничных дней 100%, сумма возврату не подлежит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При заказе трансфера оплата 100%, в случае отказ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за 1 неделю до даты заезда – 50% штраф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менее 1 недели до заезда – 100% штраф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ЭБ «Экспресс-Сервис»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М.П.             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ombayinfo.ru" TargetMode="External"/><Relationship Id="rId3" Type="http://schemas.openxmlformats.org/officeDocument/2006/relationships/hyperlink" Target="http://www.dombay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4:35:00Z</dcterms:created>
  <dc:creator>Shagaban</dc:creator>
  <dc:description/>
  <dc:language>en-US</dc:language>
  <cp:lastModifiedBy>Shagaban</cp:lastModifiedBy>
  <dcterms:modified xsi:type="dcterms:W3CDTF">2004-10-20T13:26:00Z</dcterms:modified>
  <cp:revision>8</cp:revision>
  <dc:subject/>
  <dc:title>Туристическая путевка № </dc:title>
</cp:coreProperties>
</file>